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>Приложение № 5 к приказу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>министерства сельского хозяйства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>от _________________________ № 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иема и регистрации документов, представленных для получения субсидий из областного бюджета на государственную поддержку сельского хозяйства в области развития мелиорации сельскохозяйственных земель 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ем документов на государственную поддержку сельского хозяйства в области развития мелиорации сельскохозяйственных земель Саратовской области осуществляется при наличии лимитов бюджет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нформация о дате начала приема документов размещается на официальном сайте министерства </w:t>
      </w:r>
      <w:r>
        <w:rPr>
          <w:sz w:val="28"/>
          <w:szCs w:val="28"/>
          <w:u w:val="single"/>
        </w:rPr>
        <w:t>www</w:t>
      </w:r>
      <w:hyperlink r:id="rId2">
        <w:r>
          <w:rPr>
            <w:rStyle w:val="InternetLink"/>
            <w:sz w:val="28"/>
            <w:szCs w:val="28"/>
          </w:rPr>
          <w:t>.minagro.saratov.gov.ru</w:t>
        </w:r>
      </w:hyperlink>
      <w:r>
        <w:rPr>
          <w:sz w:val="28"/>
          <w:szCs w:val="28"/>
        </w:rPr>
        <w:t xml:space="preserve"> в разделе «Субсидии на развитие сельского хозяйства» за 3 рабочих дня до начала приема документов. Документы, поступившие до даты начала или после даты окончания приема документов, не регистрируются и возвращаются заявителям без рассмотр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Для получения субсидий заявитель представляет в министерство сельского хозяйства области по адресу: 410012, г. Саратов, ул. Университетская, 45/51 заявление на выплату субсидий с приложением документов, установленных в </w:t>
      </w:r>
      <w:r>
        <w:rPr>
          <w:sz w:val="28"/>
          <w:szCs w:val="28"/>
          <w:u w:val="single"/>
        </w:rPr>
        <w:t>приложении</w:t>
      </w:r>
      <w:r>
        <w:rPr>
          <w:sz w:val="28"/>
          <w:szCs w:val="28"/>
        </w:rPr>
        <w:t xml:space="preserve"> к постановлению Правительства Саратовской области от 11 мая 2016 года № 211-П «Об утверждении Положения о предоставлении субсидий из областного бюджета на государственную поддержку сельского хозяйства в области развития мелиорации сельскохозяйственных земель Саратовской области и признании утратившими силу отдельных положений Правительства Саратовской области от 6 марта 2015 года № 111-П», для соответствующего направления субсид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явление и документы представляются по направлению, предусмотренному государственной программой Саратовской области «Развитие сельского хозяйства и регулирование рынков сельскохозяйственной продукции, сырья и продовольствия» в отдел мелиорации и развития сельских территорий (каб. 710) в рамках реализации подпрограммы «Развитие мелиорации сельскохозяйственных земель Саратовской области» в рабочее время с 9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до 18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>, обед с 13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до 14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случае поступления заявления и документов на выплату субсидий в отдел организационной работы и делопроизводства министерства сельского хозяйства области (каб. 711), работник отдела организационной работы и делопроизводства в течение 1 рабочего дня передает документы в отдел мелиорации и развития сельских территорий министе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тдел мелиорации и развития сельских территорий управления развития отрасли растениеводства, технической политики, ГИС-технологий, мелиорации и социального обустройства села осуществляет регистрацию в хронологическом порядке поступления заявлений в журнале регистрации, который должен быть пронумерованы, прошнурованы, скреплены печа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трудник отдела мелиорации и развития сельских территорий управления развития отрасли растениеводства, технической политики, ГИС-технологий, мелиорации и социального обустройства села министерства, осуществляющий прием документов, проставляет отметку, содержащую дату приема заявления, регистрационный номер и свою под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желанию заявителя сотрудник отдела мелиорации и развития сельских территорий управления развития отрасли растениеводства, технической политики, ГИС-технологий, мелиорации и социального обустройства села министерства, принявший заявление и документы, ставит отметку о получении документов с указанием номера регистрации по журнал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Droid Sans Devanagari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Droid Sans Devanagari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agro.saratov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38:00Z</dcterms:created>
  <dc:creator>User</dc:creator>
  <dc:description/>
  <dc:language>en-US</dc:language>
  <cp:lastModifiedBy>User</cp:lastModifiedBy>
  <cp:lastPrinted>2019-05-30T12:51:00Z</cp:lastPrinted>
  <dcterms:modified xsi:type="dcterms:W3CDTF">2019-05-31T11:38:00Z</dcterms:modified>
  <cp:revision>2</cp:revision>
  <dc:subject/>
  <dc:title/>
</cp:coreProperties>
</file>